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</w:rPr>
            </w:pPr>
            <w:r>
              <w:rPr>
                <w:b/>
                <w:i/>
                <w:color w:val="333300"/>
              </w:rPr>
              <w:t>First Continental Congress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00"/>
              </w:rPr>
            </w:pPr>
            <w:r>
              <w:rPr>
                <w:b/>
                <w:i/>
                <w:color w:val="3333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Britain aware of the First Continental Congres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don’t think that training their own militia was really necessary at the time, just to get rid of taxes. There doesn’t have to be any viol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was Georgia not considered a real state and not invite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 did the idea for the Continental Congress come fro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elve out of the thirteen colonies met in Carpenters, Hall Philadelphia, from September 5 to October 26, 177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met to discuss what they would do in response to the Coercive A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considered boycotting British goods, publishing a list of rights and grievances, and making a petition against King Geor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y also wanted to form a second Continental Congress later 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legates urged the colonies to set up and train their own milit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rge Washington, Samuel Adams, John Adams, and Patrick Henry were the leaders of the congress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 response to the Coercive Acts, the colonists met together and discussed solutions during the Firsat Continental Congres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22:00Z</dcterms:created>
  <dc:creator>Malden Public Schools</dc:creator>
  <dc:description/>
  <cp:keywords/>
  <dc:language>en-US</dc:language>
  <cp:lastModifiedBy>ABCD CONG</cp:lastModifiedBy>
  <cp:lastPrinted>2007-11-01T09:55:00Z</cp:lastPrinted>
  <dcterms:modified xsi:type="dcterms:W3CDTF">2010-11-16T20:31:00Z</dcterms:modified>
  <cp:revision>3</cp:revision>
  <dc:subject/>
  <dc:title>Questions/Comments/</dc:title>
</cp:coreProperties>
</file>